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Nuts and Bolts of Governmen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st the types of government found around the world.  (Define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Why do you think democracies and republics ARE NOT found EVERYWHERE in the world?  Expl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fine taxes-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st the different types of taxes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re they used for? (give an example at each level of governmen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GDP?  Define it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the GDP of the U.S.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List the National </w:t>
      </w:r>
      <w:r>
        <w:rPr>
          <w:sz w:val="28"/>
          <w:szCs w:val="28"/>
          <w:u w:val="single"/>
        </w:rPr>
        <w:t>Debt</w:t>
      </w:r>
      <w:r>
        <w:rPr>
          <w:sz w:val="28"/>
          <w:szCs w:val="28"/>
        </w:rPr>
        <w:t xml:space="preserve"> of the U.S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fine poverty level-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re “durable goods”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“consumer confidence”?  How is it measured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n discussing the economy...Why is the unemployment rate so important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01:00Z</dcterms:created>
  <dc:creator>Curtis Ranweiler</dc:creator>
  <dc:description/>
  <cp:keywords/>
  <dc:language>en-US</dc:language>
  <cp:lastModifiedBy>Curtis Ranweiler</cp:lastModifiedBy>
  <dcterms:modified xsi:type="dcterms:W3CDTF">2015-02-05T16:36:00Z</dcterms:modified>
  <cp:revision>3</cp:revision>
  <dc:subject/>
  <dc:title/>
</cp:coreProperties>
</file>